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EVENTEEN JEWEL S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e h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side the wat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jewel par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stars haphaza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ttering a s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gge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sky itsel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 some mere clock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uld it be hear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uld God’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hea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ck and tock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5/19/8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28:00Z</dcterms:created>
  <dc:creator>Karlann Coughlin</dc:creator>
  <dc:description/>
  <dc:language>en-US</dc:language>
  <cp:lastModifiedBy>Karlann Coughlin</cp:lastModifiedBy>
  <cp:lastPrinted>2011-11-11T19:34:00Z</cp:lastPrinted>
  <dcterms:modified xsi:type="dcterms:W3CDTF">2011-11-12T05:32:00Z</dcterms:modified>
  <cp:revision>2</cp:revision>
  <dc:subject/>
  <dc:title>SEVENTEEN JEWEL SKY</dc:title>
</cp:coreProperties>
</file>